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24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дикативна годишна работна програма за предоставяне на безвъзмездна финансова помощ от програмите, съ-финансирани от Европейския фонд за регионално развитие, Европейския социален фонд, Кохезионния фонд на Европейския съюз и Европейския фонд за морско дело и рибарство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ПЕРАТИВНА ПРОГРАМА „ИНОВАЦИИ И КОНКУРЕНТОСПОСОБНОСТ“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01</w:t>
      </w:r>
      <w:r>
        <w:rPr>
          <w:b/>
          <w:sz w:val="22"/>
          <w:szCs w:val="22"/>
          <w:lang w:val="en-US"/>
        </w:rPr>
        <w:t>6</w:t>
      </w:r>
      <w:r>
        <w:rPr>
          <w:b/>
          <w:sz w:val="22"/>
          <w:szCs w:val="22"/>
        </w:rPr>
        <w:t>-ТА ГОДИ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19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2"/>
        <w:gridCol w:w="971"/>
        <w:gridCol w:w="1073"/>
        <w:gridCol w:w="1378"/>
        <w:gridCol w:w="1689"/>
        <w:gridCol w:w="970"/>
        <w:gridCol w:w="910"/>
        <w:gridCol w:w="910"/>
        <w:gridCol w:w="895"/>
        <w:gridCol w:w="1061"/>
        <w:gridCol w:w="1061"/>
        <w:gridCol w:w="1092"/>
        <w:gridCol w:w="914"/>
        <w:gridCol w:w="1089"/>
        <w:gridCol w:w="910"/>
        <w:gridCol w:w="970"/>
      </w:tblGrid>
      <w:tr>
        <w:trPr>
          <w:trHeight w:val="584" w:hRule="atLeast"/>
        </w:trPr>
        <w:tc>
          <w:tcPr>
            <w:tcW w:w="3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12" w:right="-108" w:hanging="0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Наимено-вание на  процедурата 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12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ели на предоставя-ната БФП по  процедурат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9" w:right="-85" w:hanging="0"/>
              <w:jc w:val="center"/>
              <w:rPr/>
            </w:pPr>
            <w:r>
              <w:rPr>
                <w:b/>
                <w:sz w:val="16"/>
                <w:szCs w:val="16"/>
              </w:rPr>
              <w:t>Вид процедура за предоставяне на БФП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2"/>
            </w:r>
            <w:r>
              <w:rPr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sz w:val="16"/>
                <w:szCs w:val="16"/>
              </w:rPr>
              <w:t>по чл. 3 от ПМС № 107/2014 г.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9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вършване на предварителен подбор на концепции за проектни предложения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3"/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29" w:right="-107" w:hanging="0"/>
              <w:jc w:val="center"/>
              <w:rPr/>
            </w:pPr>
            <w:r>
              <w:rPr>
                <w:b/>
                <w:sz w:val="16"/>
                <w:szCs w:val="16"/>
              </w:rPr>
              <w:t>Общ размер на БФП  по процедурата /лв./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9" w:right="-11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пустими кандидати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16" w:right="-12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мерни допустими дейности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6" w:hanging="0"/>
              <w:jc w:val="center"/>
              <w:rPr/>
            </w:pPr>
            <w:r>
              <w:rPr>
                <w:b/>
                <w:sz w:val="16"/>
                <w:szCs w:val="16"/>
              </w:rPr>
              <w:t>Категории допустими разходи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аксимален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 на съ-финансиране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before="120" w:after="0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а на обявяване на процедурата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4"/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7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раен срок за подаване на проектни предложения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5"/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2" w:right="-146" w:hanging="0"/>
              <w:jc w:val="center"/>
              <w:rPr/>
            </w:pPr>
            <w:r>
              <w:rPr>
                <w:b/>
                <w:sz w:val="16"/>
                <w:szCs w:val="16"/>
              </w:rPr>
              <w:t>Представлява ли процедурата/част от нея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6"/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9" w:right="-10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мер на БФП за проект /лв./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7"/>
            </w:r>
          </w:p>
        </w:tc>
      </w:tr>
      <w:tr>
        <w:trPr>
          <w:trHeight w:val="392" w:hRule="atLeast"/>
        </w:trPr>
        <w:tc>
          <w:tcPr>
            <w:tcW w:w="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55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ържавна помощ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8"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инимална  помощ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9"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инимален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ксимален</w:t>
            </w:r>
          </w:p>
        </w:tc>
      </w:tr>
      <w:tr>
        <w:trPr>
          <w:trHeight w:val="397" w:hRule="atLeast"/>
        </w:trPr>
        <w:tc>
          <w:tcPr>
            <w:tcW w:w="161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18"/>
                <w:szCs w:val="18"/>
              </w:rPr>
              <w:t>Приоритетна ос 1 „Технологично развитие и иновации“</w:t>
            </w:r>
          </w:p>
        </w:tc>
      </w:tr>
      <w:tr>
        <w:trPr/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ване на продуктови и производствени иноваци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астване на дела на предприятията, които разработват и разпространяват иновации, както и повишаване на иновационния капацитет на предприятият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дура на подбор на проект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8 454 050 лв./ </w:t>
              <w:br/>
              <w:t>35 млн.евр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приятия, които са търговци по смисъла на Търговския закон или Закона за кооперациите или са еквивалентно лице по смисъла на законодателството на държава-членка на Европейското икономическо пространство.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йности по разработване на иновации в тематичните области на ИСИС:</w:t>
              <w:br/>
              <w:br/>
              <w:t xml:space="preserve"> - приложни научни изследвания в предприятието;</w:t>
              <w:br/>
              <w:br/>
              <w:t>- проучване, придобиване и прилагане на резултати от научни изследвания, технологии, ноу-хау, непатентовани открития, права по интелектуална собственост;</w:t>
              <w:br/>
              <w:br/>
              <w:t>- създаване и тестване на прототипи и пилотни линии;</w:t>
              <w:br/>
              <w:br/>
              <w:t>- тествания, изпитвания, измервания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вестиционни разходи </w:t>
              <w:br/>
              <w:t>(ДМА и ДНА)</w:t>
              <w:br/>
              <w:br/>
              <w:t xml:space="preserve">Разходи за услуги </w:t>
              <w:br/>
              <w:br/>
              <w:t>Оперативни разход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-90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ември 2016 г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рт </w:t>
              <w:br/>
              <w:t xml:space="preserve">   2017 г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 000</w:t>
            </w:r>
          </w:p>
        </w:tc>
      </w:tr>
      <w:tr>
        <w:trPr/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я тех парк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витие на про-иновативна инфраструктура и на научно-технологичен парк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дура на директно предоставян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122 869.5 лв./ 26,65 млн. евр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я Тех Парк АД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стиционни дейности, които не са финансирани по ОПРКБИ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стиционни разходи, които не са финансирани по ОПРКБИ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/П</w:t>
              <w:br/>
              <w:t>Ще се определя финансов дефици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рт </w:t>
              <w:br/>
              <w:t xml:space="preserve">  2016 г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й </w:t>
              <w:br/>
              <w:t xml:space="preserve">   2016 г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122 869.5</w:t>
            </w:r>
          </w:p>
        </w:tc>
      </w:tr>
      <w:tr>
        <w:trPr>
          <w:trHeight w:val="397" w:hRule="atLeast"/>
        </w:trPr>
        <w:tc>
          <w:tcPr>
            <w:tcW w:w="161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18"/>
                <w:szCs w:val="18"/>
              </w:rPr>
              <w:t>Приоритетна ос 2 „Предприемачество и капацитет за растеж“</w:t>
            </w:r>
          </w:p>
        </w:tc>
      </w:tr>
      <w:tr>
        <w:trPr>
          <w:trHeight w:val="281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на клъстери в Българи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яне на подкрепа за създаване и развитие на клъстери в България като фактор за повишаване на конкурентоспособността на българските предприят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дура на подбор на проект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 116 600 лв./ </w:t>
              <w:br/>
              <w:t>20 млн. евр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създадени, развиващи се и развити клъстери, които са обединения - юридически лица или обединения, които не представляват юридически лиц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ности за организационно-административно укрепване;</w:t>
              <w:br/>
              <w:br/>
              <w:t>Дейности за коопериране и създаване на сътрудничества по цялата верига на стойността;</w:t>
              <w:br/>
              <w:br/>
              <w:t>Дейности за нтернационализация и участие в европейски и международни форми на сътрудничество;</w:t>
              <w:br/>
              <w:br/>
              <w:t>Дейности за  развитие на споделени иновационна инфраструктура и ноу-хау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вестиционни разходи </w:t>
              <w:br/>
              <w:t>(ДМА и ДНА)</w:t>
              <w:br/>
              <w:br/>
              <w:t xml:space="preserve">Разходи за услуги </w:t>
              <w:br/>
              <w:br/>
              <w:t>Оперативни разход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- 90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Юли </w:t>
              <w:br/>
              <w:t>2016 г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птември 2016 г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 000</w:t>
            </w:r>
          </w:p>
        </w:tc>
      </w:tr>
      <w:tr>
        <w:trPr>
          <w:trHeight w:val="26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витие на управленския капацитет на МСП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яне на подкрепа за развитие и укрепване на управленския капацитет на МСП в България и насърчаване използването на информационни и комуникационни технологии и услуг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дура на подбор на проект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674 900 лв./30 млн. евр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, малки и средни предприятия, които са търговци по смисъла на Търговския закон или Закона за кооперациите или са еквивалентно лице по смисъла на законодателството на държава-членка на Европейското икономическо пространств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ване, внедряване и сертифициране на системи за управление на качеството; </w:t>
              <w:br/>
              <w:br/>
              <w:t>Разработване, трансфер, внедряване и сертифициране на добри производствени практики;</w:t>
              <w:br/>
              <w:t xml:space="preserve"> </w:t>
              <w:br/>
              <w:t xml:space="preserve">Услуги по реинженеринг на процесите в предприятията; </w:t>
              <w:br/>
              <w:br/>
              <w:t>Разработване и въвеждане на базирани на ИКТ системи и приложения за управление на бизнеса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вестиционни разходи</w:t>
              <w:br/>
              <w:br/>
              <w:t>Разходи за услуг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  <w:br/>
              <w:t xml:space="preserve">   2016 г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Юли </w:t>
              <w:br/>
              <w:t xml:space="preserve">   2016 г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 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 166</w:t>
            </w:r>
          </w:p>
        </w:tc>
      </w:tr>
      <w:tr>
        <w:trPr>
          <w:trHeight w:val="39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59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Институционални бенефициенти - Приоритетна ос 2</w:t>
            </w:r>
          </w:p>
        </w:tc>
      </w:tr>
      <w:tr>
        <w:trPr>
          <w:trHeight w:val="193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ъздаване на условия за устойчиво развитие и успешно интегриране на българските предприятия на европейските и международните пазари чрез подкрепа дейността на ИАНМСП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обряване на бизнес средат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дура на директно предоставян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79 150 лв./</w:t>
              <w:br/>
              <w:t>5 млн. евр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АНМСП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ности, свързани с подкрепа на предприемачеството и насърчаване интернационализацията на българските предпри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стиционни разходи</w:t>
              <w:br/>
              <w:br/>
              <w:t>Разходи за услуги</w:t>
              <w:br/>
              <w:br/>
              <w:t>Оперативни разход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 2016 г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ли 2016 г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79 150</w:t>
            </w:r>
          </w:p>
        </w:tc>
      </w:tr>
      <w:tr>
        <w:trPr>
          <w:trHeight w:val="193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ициониране на България като позната и предпочитана дестинация за инвестици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обряване на бизнес средат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дура на директно предоставян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79 150 лв./</w:t>
              <w:br/>
              <w:t>5 млн. евр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ности, свързани с привличане на чуждестранни инвестиции от целеви сектори и държави, вкл. осъществяване на проактивен инвестиционен маркетинг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стиционни разходи</w:t>
              <w:br/>
              <w:br/>
              <w:t>Разходи за услуги</w:t>
              <w:br/>
              <w:br/>
              <w:t>Оперативни разход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 2016 г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ли 2016 г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79 150</w:t>
            </w:r>
          </w:p>
        </w:tc>
      </w:tr>
      <w:tr>
        <w:trPr>
          <w:trHeight w:val="193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вишаване на ефективността и ефикасността на услугите, предлагани от КЗП за българските предприятия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обряване на бизнес средат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дура на директно предоставян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67 490 лв./</w:t>
              <w:br/>
              <w:t>3 млн. евр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ЗП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ейности, свързани с повишаване на ефективността и ефикасността на услугите, предлагани от КЗП за българските предприятия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стиционни разходи</w:t>
              <w:br/>
              <w:br/>
              <w:t xml:space="preserve">Разходи за услуги, </w:t>
              <w:br/>
              <w:br/>
              <w:t>Оперативни разход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 2016 г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ли 2016 г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67 490</w:t>
            </w:r>
          </w:p>
        </w:tc>
      </w:tr>
      <w:tr>
        <w:trPr>
          <w:trHeight w:val="193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0" w:author="Author" w:date="0-00-00T00:00:00Z">
              <w:r>
                <w:rPr>
                  <w:sz w:val="18"/>
                  <w:szCs w:val="18"/>
                </w:rPr>
                <w:t>5.4</w:t>
              </w:r>
            </w:ins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" w:author="Author" w:date="0-00-00T00:00:00Z">
              <w:r>
                <w:rPr>
                  <w:sz w:val="18"/>
                  <w:szCs w:val="18"/>
                </w:rPr>
                <w:t>Предоставяне на институционална подкрепа на МТ за</w:t>
              </w:r>
            </w:ins>
            <w:ins w:id="2" w:author="Author" w:date="0-00-00T00:00:00Z">
              <w:r>
                <w:rPr>
                  <w:sz w:val="18"/>
                  <w:szCs w:val="18"/>
                  <w:lang w:val="en-US"/>
                </w:rPr>
                <w:t xml:space="preserve"> </w:t>
              </w:r>
            </w:ins>
            <w:ins w:id="3" w:author="Author" w:date="0-00-00T00:00:00Z">
              <w:r>
                <w:rPr>
                  <w:sz w:val="18"/>
                  <w:szCs w:val="18"/>
                </w:rPr>
                <w:t>дейности, свързани с повишаване капацитета на МСП в областта на туризма</w:t>
              </w:r>
            </w:ins>
            <w:ins w:id="4" w:author="Author" w:date="0-00-00T00:00:00Z">
              <w:r>
                <w:rPr>
                  <w:sz w:val="18"/>
                  <w:szCs w:val="18"/>
                  <w:lang w:val="en-US"/>
                </w:rPr>
                <w:t xml:space="preserve"> </w:t>
              </w:r>
            </w:ins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" w:author="Author" w:date="0-00-00T00:00:00Z">
              <w:r>
                <w:rPr>
                  <w:sz w:val="18"/>
                  <w:szCs w:val="18"/>
                </w:rPr>
                <w:t xml:space="preserve">Подобряване на бизнес средата </w:t>
              </w:r>
            </w:ins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" w:author="Author" w:date="0-00-00T00:00:00Z">
              <w:r>
                <w:rPr>
                  <w:sz w:val="18"/>
                  <w:szCs w:val="18"/>
                </w:rPr>
                <w:t xml:space="preserve">Процедура на директно предоставяне </w:t>
              </w:r>
            </w:ins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7" w:author="Author" w:date="0-00-00T00:00:00Z">
              <w:r>
                <w:rPr>
                  <w:sz w:val="18"/>
                  <w:szCs w:val="18"/>
                </w:rPr>
                <w:t xml:space="preserve">не </w:t>
              </w:r>
            </w:ins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8" w:author="Author" w:date="0-00-00T00:00:00Z">
              <w:r>
                <w:rPr>
                  <w:sz w:val="18"/>
                  <w:szCs w:val="18"/>
                </w:rPr>
                <w:t>9 779 150 лв./5 млн. евро</w:t>
              </w:r>
            </w:ins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9" w:author="Author" w:date="0-00-00T00:00:00Z">
              <w:r>
                <w:rPr>
                  <w:sz w:val="18"/>
                  <w:szCs w:val="18"/>
                </w:rPr>
                <w:t>Министерство на туризма</w:t>
              </w:r>
            </w:ins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0" w:author="Author" w:date="0-00-00T00:00:00Z">
              <w:r>
                <w:rPr>
                  <w:sz w:val="18"/>
                  <w:szCs w:val="18"/>
                </w:rPr>
                <w:t>Дейности, свързани със създаването и функционирането на ОУТР, вкл.</w:t>
              </w:r>
            </w:ins>
            <w:ins w:id="11" w:author="Author" w:date="0-00-00T00:00:00Z">
              <w:r>
                <w:rPr>
                  <w:sz w:val="18"/>
                  <w:szCs w:val="18"/>
                  <w:lang w:val="en-US"/>
                </w:rPr>
                <w:t xml:space="preserve"> </w:t>
              </w:r>
            </w:ins>
            <w:ins w:id="12" w:author="Author" w:date="0-00-00T00:00:00Z">
              <w:r>
                <w:rPr>
                  <w:sz w:val="18"/>
                  <w:szCs w:val="18"/>
                </w:rPr>
                <w:t xml:space="preserve">улесняване достъпа на предприятия на националния и международни пазари; подкрепа за ИКТ услуги, в това число изграждане на единна платформа за взаимодействие;  пазарни проучвания и  анализи; разработване на маркетингови и инвестиционни стратегии, планове; организиране на бизнес форуми и участие в събития и изложения.   </w:t>
              </w:r>
            </w:ins>
            <w:ins w:id="13" w:author="Author" w:date="0-00-00T00:00:00Z">
              <w:r>
                <w:rPr>
                  <w:rFonts w:eastAsia="Calibri"/>
                  <w:lang w:eastAsia="en-GB"/>
                </w:rPr>
                <w:t xml:space="preserve"> </w:t>
              </w:r>
            </w:ins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ins w:id="15" w:author="Author" w:date="0-00-00T00:00:00Z"/>
              </w:rPr>
            </w:pPr>
            <w:ins w:id="14" w:author="Author" w:date="0-00-00T00:00:00Z">
              <w:r>
                <w:rPr>
                  <w:sz w:val="18"/>
                  <w:szCs w:val="18"/>
                </w:rPr>
                <w:t>Инвестиционни разходи</w:t>
              </w:r>
            </w:ins>
          </w:p>
          <w:p>
            <w:pPr>
              <w:pStyle w:val="Normal"/>
              <w:jc w:val="center"/>
              <w:rPr>
                <w:sz w:val="18"/>
                <w:szCs w:val="18"/>
                <w:ins w:id="17" w:author="Author" w:date="0-00-00T00:00:00Z"/>
              </w:rPr>
            </w:pPr>
            <w:ins w:id="16" w:author="Author" w:date="0-00-00T00:00:00Z">
              <w:r>
                <w:rPr>
                  <w:sz w:val="18"/>
                  <w:szCs w:val="18"/>
                </w:rPr>
              </w:r>
            </w:ins>
          </w:p>
          <w:p>
            <w:pPr>
              <w:pStyle w:val="Normal"/>
              <w:jc w:val="center"/>
              <w:rPr>
                <w:sz w:val="18"/>
                <w:szCs w:val="18"/>
                <w:ins w:id="19" w:author="Author" w:date="0-00-00T00:00:00Z"/>
              </w:rPr>
            </w:pPr>
            <w:ins w:id="18" w:author="Author" w:date="0-00-00T00:00:00Z">
              <w:r>
                <w:rPr>
                  <w:sz w:val="18"/>
                  <w:szCs w:val="18"/>
                </w:rPr>
                <w:t xml:space="preserve">Разходи за услуги </w:t>
              </w:r>
            </w:ins>
          </w:p>
          <w:p>
            <w:pPr>
              <w:pStyle w:val="Normal"/>
              <w:jc w:val="center"/>
              <w:rPr>
                <w:sz w:val="18"/>
                <w:szCs w:val="18"/>
                <w:ins w:id="21" w:author="Author" w:date="0-00-00T00:00:00Z"/>
              </w:rPr>
            </w:pPr>
            <w:ins w:id="20" w:author="Author" w:date="0-00-00T00:00:00Z">
              <w:r>
                <w:rPr>
                  <w:sz w:val="18"/>
                  <w:szCs w:val="18"/>
                </w:rPr>
              </w:r>
            </w:ins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2" w:author="Author" w:date="0-00-00T00:00:00Z">
              <w:r>
                <w:rPr>
                  <w:sz w:val="18"/>
                  <w:szCs w:val="18"/>
                </w:rPr>
                <w:t xml:space="preserve">Оперативни разходи </w:t>
              </w:r>
            </w:ins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3" w:author="Author" w:date="0-00-00T00:00:00Z">
              <w:r>
                <w:rPr>
                  <w:sz w:val="18"/>
                  <w:szCs w:val="18"/>
                </w:rPr>
                <w:t>100%</w:t>
              </w:r>
            </w:ins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4" w:author="Author" w:date="0-00-00T00:00:00Z">
              <w:r>
                <w:rPr>
                  <w:sz w:val="18"/>
                  <w:szCs w:val="18"/>
                </w:rPr>
                <w:t xml:space="preserve">Май 2016 г. </w:t>
              </w:r>
            </w:ins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5" w:author="Author" w:date="0-00-00T00:00:00Z">
              <w:r>
                <w:rPr>
                  <w:sz w:val="18"/>
                  <w:szCs w:val="18"/>
                </w:rPr>
                <w:t xml:space="preserve">Юли 2016 г. </w:t>
              </w:r>
            </w:ins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6" w:author="Author" w:date="0-00-00T00:00:00Z">
              <w:r>
                <w:rPr>
                  <w:sz w:val="18"/>
                  <w:szCs w:val="18"/>
                </w:rPr>
                <w:t xml:space="preserve">не </w:t>
              </w:r>
            </w:ins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7" w:author="Author" w:date="0-00-00T00:00:00Z">
              <w:r>
                <w:rPr>
                  <w:sz w:val="18"/>
                  <w:szCs w:val="18"/>
                </w:rPr>
                <w:t xml:space="preserve">не </w:t>
              </w:r>
            </w:ins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8" w:author="Author" w:date="0-00-00T00:00:00Z">
              <w:r>
                <w:rPr>
                  <w:sz w:val="18"/>
                  <w:szCs w:val="18"/>
                </w:rPr>
                <w:t xml:space="preserve">не </w:t>
              </w:r>
            </w:ins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9" w:author="Author" w:date="0-00-00T00:00:00Z">
              <w:r>
                <w:rPr>
                  <w:sz w:val="18"/>
                  <w:szCs w:val="18"/>
                </w:rPr>
                <w:t xml:space="preserve">9 779 150 </w:t>
              </w:r>
            </w:ins>
          </w:p>
        </w:tc>
      </w:tr>
      <w:tr>
        <w:trPr/>
        <w:tc>
          <w:tcPr>
            <w:tcW w:w="161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оритетна ос 3 „Енергийна и ресурсна ефективност“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ишаване на енергийната ефективност в големи предприяти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маляване на енергийната интензивност чрез подкрепа за големите предприятия в България за  насърчаване изпълнението на проекти за енергийна ефективнос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дура на подбор на проект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7 791 500 лв./ 50 млн. евро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ми предприятия, които са търговци по смисъла на Търговския закон или Закона за кооперациите или са еквивалентно лице по смисъла на законодателството на държава-членка на Европейското икономическо пространств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пълнение на мерки, които допринасят за подобряване на енергийната ефективност на предприятията, вкл.:</w:t>
              <w:br/>
              <w:br/>
              <w:t>- Дейности за повторно използване на остатъчната топлинна енергия в промишлеността</w:t>
              <w:br/>
              <w:br/>
              <w:t>- Въвеждане и сертифициране на системи за енергиен мениджмънт</w:t>
              <w:br/>
              <w:br/>
              <w:t>- Извършване на СМР, които водят до намаляване на енергоемкостта на съществуващия сграден фонд на предприятията</w:t>
              <w:br/>
              <w:br/>
              <w:t>- Придобиване на системи за отопление и охлаждане и/или производство на електрическа енергия от възобновяеми енергийни източници за собствено потребление</w:t>
              <w:br/>
              <w:t>- придобиване на ДМА и ДНА, които допринасят за подобряване на енергийната ефективност на предприятият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стиционни разходи</w:t>
              <w:br/>
              <w:br/>
              <w:t>Разходи за материали и консумативи</w:t>
              <w:br/>
              <w:br/>
              <w:t xml:space="preserve">Разходи за услуги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- 45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омври 2016 г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ември 2016 г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0 000</w:t>
            </w:r>
          </w:p>
        </w:tc>
      </w:tr>
      <w:tr>
        <w:trPr/>
        <w:tc>
          <w:tcPr>
            <w:tcW w:w="161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ритетна ос 4 „Премахване на пречките в областта на сигурността на доставките на газ“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за 2 на проект „Изграждане на междусистемна газова връзка България-Сърбия“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обряване на свързаността със съседните газопреносни систем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дура на директно предоставян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88 012 350 лв./ </w:t>
              <w:br/>
              <w:t>45 млн. евр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ерство на енергетикат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ности по фаза 2 на проект „Изграждане на междусистемна газова връзка България-Сърбия“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вестиционни разходи </w:t>
              <w:br/>
              <w:t>Разходи за услуги</w:t>
              <w:br/>
              <w:t>Разходи за материали</w:t>
              <w:br/>
              <w:t>Разходи за организация и управление</w:t>
              <w:br/>
              <w:t>Разходи за провеждане и участие в мероприят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19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ни 2016 г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густ </w:t>
              <w:br/>
              <w:t xml:space="preserve">  2016 г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012 35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1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"/>
        <w:gridCol w:w="1018"/>
        <w:gridCol w:w="935"/>
        <w:gridCol w:w="1146"/>
        <w:gridCol w:w="1138"/>
        <w:gridCol w:w="965"/>
        <w:gridCol w:w="819"/>
        <w:gridCol w:w="1006"/>
        <w:gridCol w:w="898"/>
        <w:gridCol w:w="897"/>
        <w:gridCol w:w="898"/>
        <w:gridCol w:w="993"/>
        <w:gridCol w:w="1017"/>
        <w:gridCol w:w="1047"/>
        <w:gridCol w:w="760"/>
        <w:gridCol w:w="898"/>
        <w:gridCol w:w="744"/>
        <w:gridCol w:w="711"/>
      </w:tblGrid>
      <w:tr>
        <w:trPr>
          <w:trHeight w:val="561" w:hRule="atLeast"/>
        </w:trPr>
        <w:tc>
          <w:tcPr>
            <w:tcW w:w="161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0"/>
                <w:szCs w:val="20"/>
              </w:rPr>
              <w:t>Процедури, по които се предоставя БФП за интегрирани проектни предложения</w:t>
            </w:r>
          </w:p>
        </w:tc>
      </w:tr>
      <w:tr>
        <w:trPr>
          <w:trHeight w:val="711" w:hRule="atLeast"/>
        </w:trPr>
        <w:tc>
          <w:tcPr>
            <w:tcW w:w="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12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-вание на  процедурата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7" w:hanging="0"/>
              <w:jc w:val="center"/>
              <w:rPr/>
            </w:pPr>
            <w:r>
              <w:rPr>
                <w:b/>
                <w:sz w:val="16"/>
                <w:szCs w:val="16"/>
              </w:rPr>
              <w:t>Цели на предоста-вяната БФП по процедурата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9" w:right="-85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 процедура за предоста-вяне на БФП по чл. 3 от ПМС № 107/2014 г.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9" w:right="-85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вършване на предва-рителен подбор на концепции за проектни предложения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10"/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9" w:right="-85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грами, по които се предоставя БФП по процедурата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9" w:right="-85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одеща програма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11"/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29" w:right="-107" w:hanging="0"/>
              <w:jc w:val="center"/>
              <w:rPr/>
            </w:pPr>
            <w:r>
              <w:rPr>
                <w:b/>
                <w:sz w:val="16"/>
                <w:szCs w:val="16"/>
              </w:rPr>
              <w:t>Общ размер на БФП  по процедурата /лв./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9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пустими кандидати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9" w:right="-108" w:hanging="0"/>
              <w:jc w:val="center"/>
              <w:rPr/>
            </w:pPr>
            <w:r>
              <w:rPr>
                <w:b/>
                <w:sz w:val="16"/>
                <w:szCs w:val="16"/>
              </w:rPr>
              <w:t>Примерни допустими дейности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6" w:hanging="0"/>
              <w:jc w:val="center"/>
              <w:rPr/>
            </w:pPr>
            <w:r>
              <w:rPr>
                <w:b/>
                <w:sz w:val="16"/>
                <w:szCs w:val="16"/>
              </w:rPr>
              <w:t>Категории допустими разход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91" w:right="-7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аксимален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 на съ-финансиране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42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а на обявяване на процедурата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12"/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7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раен срок за подаване на проектни предложения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13"/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2" w:right="-146" w:hanging="0"/>
              <w:jc w:val="center"/>
              <w:rPr/>
            </w:pPr>
            <w:r>
              <w:rPr>
                <w:b/>
                <w:sz w:val="16"/>
                <w:szCs w:val="16"/>
              </w:rPr>
              <w:t>Представлява ли процедурата/част от нея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14"/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9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мер на БФП за интегриран проект – общо и по програми /лв./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15"/>
            </w:r>
          </w:p>
        </w:tc>
      </w:tr>
      <w:tr>
        <w:trPr>
          <w:trHeight w:val="537" w:hRule="atLeast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ържавна помощ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16"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6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инимална  помощ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17"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ин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кс.</w:t>
            </w:r>
          </w:p>
        </w:tc>
      </w:tr>
      <w:tr>
        <w:trPr/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709" w:right="638" w:gutter="0" w:header="422" w:top="47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Безвъзмездна финансова помощ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Отбелязва се „да“ или „не“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В случай че се предвижда извършване на предварителен подбор на концепции за проектни предложения, се посочва и датата на публикуване на обявата за предварителен подбор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В случай че се предвижда извършване на предварителен подбор на концепции за проектни предложения, се посочва и крайният срок за подаване на концепциите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Отбелязва се „да“ или „не“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Ако е приложимо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 смисъла на чл. 107 от Договора за функционирането на Европейския съюз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о смисъла на Регламент (ЕС) № 1407/2013 на Комисията от 18.12.2013 г. относно прилагането на членове 107 и 108 от Договора за функционирането на Европейския съюз към помощта </w:t>
      </w:r>
      <w:r>
        <w:rPr>
          <w:sz w:val="18"/>
          <w:szCs w:val="18"/>
          <w:lang w:val="en-US"/>
        </w:rPr>
        <w:t>de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 xml:space="preserve">minimis </w:t>
      </w:r>
      <w:r>
        <w:rPr>
          <w:sz w:val="18"/>
          <w:szCs w:val="18"/>
        </w:rPr>
        <w:t xml:space="preserve">(ОВ, </w:t>
      </w:r>
      <w:r>
        <w:rPr>
          <w:sz w:val="18"/>
          <w:szCs w:val="18"/>
          <w:lang w:val="en-US"/>
        </w:rPr>
        <w:t>L</w:t>
      </w:r>
      <w:r>
        <w:rPr>
          <w:sz w:val="18"/>
          <w:szCs w:val="18"/>
        </w:rPr>
        <w:t xml:space="preserve"> 352 от 24.12.2013 г.)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Отбелязва се „да“ или „не“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 смисъла на § 1, т. 2 от Допълнителните разпоредби на Постановление № 107 на Министерския съвет от 2014 г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В случай че се предвижда извършване на предварителен подбор на концепции за проектни предложения, се посочва и датата на публикуване на обявата за предварителен подбор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В случай че се предвижда извършване на предварителен подбор на концепции за проектни предложения, се посочва и крайният срок за подаване на концепциите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Отбелязва се „да“ или „не“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Ако е приложимо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 смисъла на чл. 107 от Договора за функционирането на Европейския съюз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о смисъла на Регламент (ЕС) № 1407/2013 на Комисията от 18.12.2013 г. относно прилагането на членове 107 и 108 от Договора за функционирането ма Европейския съюз към помощта </w:t>
      </w:r>
      <w:r>
        <w:rPr>
          <w:sz w:val="18"/>
          <w:szCs w:val="18"/>
          <w:lang w:val="en-US"/>
        </w:rPr>
        <w:t>de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 xml:space="preserve">minimis </w:t>
      </w:r>
      <w:r>
        <w:rPr>
          <w:sz w:val="18"/>
          <w:szCs w:val="18"/>
        </w:rPr>
        <w:t xml:space="preserve">(ОВ, </w:t>
      </w:r>
      <w:r>
        <w:rPr>
          <w:sz w:val="18"/>
          <w:szCs w:val="18"/>
          <w:lang w:val="en-US"/>
        </w:rPr>
        <w:t>L</w:t>
      </w:r>
      <w:r>
        <w:rPr>
          <w:sz w:val="18"/>
          <w:szCs w:val="18"/>
        </w:rPr>
        <w:t xml:space="preserve"> 352 от 24.12.2013 г.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402" w:leader="none"/>
        <w:tab w:val="right" w:pos="9639" w:leader="none"/>
      </w:tabs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tab/>
    </w: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793115" cy="54229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56" r="-3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793115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sz w:val="22"/>
        <w:szCs w:val="22"/>
        <w:lang w:eastAsia="en-US"/>
      </w:rPr>
      <w:tab/>
      <w:tab/>
    </w:r>
    <w:r>
      <w:rPr>
        <w:lang w:val="en-US" w:eastAsia="en-US"/>
      </w:rPr>
      <w:drawing>
        <wp:inline distT="0" distB="0" distL="0" distR="0">
          <wp:extent cx="838200" cy="6953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27937" t="52077" r="28831" b="22447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3969" w:leader="none"/>
        <w:tab w:val="right" w:pos="9406" w:leader="none"/>
      </w:tabs>
      <w:ind w:firstLine="2694"/>
      <w:rPr>
        <w:rFonts w:ascii="Calibri" w:hAnsi="Calibri" w:eastAsia="Calibri" w:cs="Calibri"/>
        <w:b/>
        <w:b/>
        <w:sz w:val="18"/>
        <w:szCs w:val="18"/>
        <w:lang w:eastAsia="en-US"/>
      </w:rPr>
    </w:pPr>
    <w:r>
      <w:rPr>
        <w:rFonts w:eastAsia="Calibri" w:cs="Calibri" w:ascii="Calibri" w:hAnsi="Calibri"/>
        <w:b/>
        <w:sz w:val="16"/>
        <w:szCs w:val="16"/>
        <w:lang w:eastAsia="en-US"/>
      </w:rPr>
      <w:t>Европейски съюз</w:t>
    </w:r>
  </w:p>
  <w:p>
    <w:pPr>
      <w:pStyle w:val="Normal"/>
      <w:tabs>
        <w:tab w:val="clear" w:pos="708"/>
        <w:tab w:val="center" w:pos="3969" w:leader="none"/>
        <w:tab w:val="right" w:pos="9406" w:leader="none"/>
      </w:tabs>
      <w:ind w:firstLine="2694"/>
      <w:rPr>
        <w:rFonts w:ascii="Calibri" w:hAnsi="Calibri" w:eastAsia="Calibri" w:cs="Calibri"/>
        <w:b/>
        <w:b/>
        <w:sz w:val="18"/>
        <w:szCs w:val="18"/>
        <w:lang w:eastAsia="en-US"/>
      </w:rPr>
    </w:pPr>
    <w:r>
      <w:rPr>
        <w:rFonts w:eastAsia="Calibri" w:cs="Calibri" w:ascii="Calibri" w:hAnsi="Calibri"/>
        <w:b/>
        <w:sz w:val="18"/>
        <w:szCs w:val="18"/>
        <w:lang w:eastAsia="en-US"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LineNumbering">
    <w:name w:val="Line Numb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0:03:00Z</dcterms:created>
  <dc:creator/>
  <dc:description/>
  <dc:language>en-US</dc:language>
  <cp:lastModifiedBy/>
  <dcterms:modified xsi:type="dcterms:W3CDTF">2015-11-13T10:07:00Z</dcterms:modified>
  <cp:revision>1</cp:revision>
  <dc:subject/>
  <dc:title/>
</cp:coreProperties>
</file>